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0-5/2016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6. márci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  <w:tab/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bCs/>
          <w:color w:val="222222"/>
          <w:shd w:fill="FFFFFF" w:val="clear"/>
        </w:rPr>
        <w:t xml:space="preserve"> Festetics György</w:t>
      </w:r>
      <w:r>
        <w:rPr>
          <w:rStyle w:val="Appleconvertedspace"/>
          <w:rFonts w:cs="Arial" w:ascii="Arial" w:hAnsi="Arial"/>
          <w:b/>
          <w:bCs/>
          <w:color w:val="222222"/>
          <w:shd w:fill="FFFFFF" w:val="clear"/>
        </w:rPr>
        <w:t> </w:t>
      </w:r>
      <w:r>
        <w:rPr>
          <w:rFonts w:cs="Arial" w:ascii="Arial" w:hAnsi="Arial"/>
          <w:b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/>
          <w:bCs/>
          <w:color w:val="222222"/>
          <w:shd w:fill="FFFFFF" w:val="clear"/>
        </w:rPr>
        <w:t> </w:t>
      </w:r>
      <w:r>
        <w:rPr>
          <w:rFonts w:cs="Arial" w:ascii="Arial" w:hAnsi="Arial"/>
          <w:b/>
          <w:bCs/>
          <w:color w:val="222222"/>
          <w:shd w:fill="FFFFFF" w:val="clear"/>
        </w:rPr>
        <w:t>2016-os évre tervezett programjairól és azok várható költségeiről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Hermann Katalin megbízott intézmén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Oktatási, Kultur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Gróf Festetics György Művelődési Központ, (továbbiakban: Intézmény) 2016-os programterve, az első negyedévre elfogadásra került. A rendezvényekre rendelkezésre álló pénzügyi keretet 120.000 ezer forintban határozta meg a Képviselő-testület a város költségvetésében. A márciustól decemberig tartó időszakra az 1. számú mellékletben bemutatott tervet dolgozta ki az Intézmény. 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z Intézmény a 2016-os esztendőben a programstruktúrán jelentős változtatást nem tervez. A 2015-es évhez hasonlóan az áprilistól – szeptember végéig tartó időszakban nagyobb program intenzitással számolunk, míg a fennmaradó időszakban kevesebb nagy volumenű rendezvényt kívánunk megvalósítani és a helyi lakosok közművelődési igények kielégítése az elsődleges célunk, elmozdulva a magasabb színvonalú kulturális tartalmak irányába. Természetesen ez nem azt jelenti, hogy a turisták számára nem kívánunk rendezvényeket szervezni, a turisztikai szempontból kevéssé jelentős időszakban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következőkről tájékoztatom a Képviselő- testületet.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fesztiválstruktúra a 2016-os esztendőben némileg módosul. Elmarad a Szezonnyitó rendezvény, helyette azonban Egregyen Flavius Tavaszköszöntő fesztivált rendezünk, mely egy családi program lesz. Itt ragadjuk meg az alkalmat, hogy a helyi turizmus szereplőinek bemutassuk a helyszínt és a szezonra tervezett programokat.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Intézményi bontásban az alábbi rendezvények megvalósítását tervezzük: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Művelődési Központ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Fesztiválok a korábbi években kialakult rend szerint. ( Szezonnyitó helyett Egregyi Flavius Fesztivál )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három kiemelt fesztivál: Boldog Békeidők Hévíze, Angyalok és Csavargók Hétvégéje, Hévízi Borünnep.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z intézményrész kötelező feladata az állami és helyi ünnepek, világnapok, és a kultúra egyéb nevezetes ünnepeiről való méltó megemlékezés.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Rendszeres szezonális programok: Hétfőnként Operett gála,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Keddenként Zenés Nyári Esték,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Csütörtökönként Folklór a Piacon,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Muzeális Gyűjtemény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EGREGY-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kiemelt jelentőségű az egregyi városrészben található helytörténeti állandó kiállítás, melyet jelenleg igyekszünk felhelyezni a hazai múzeumi térképekre. A szezonban a hét minden napján valamilyen attrakcióval szolgálunk majd a látogatóknak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Belvárosi Múzeum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- 2013-tól bevezettünk egy éves tematikát. Eszerint a 2013-as év a Fiatal Alkotók Éve volt a Múzeumban, a 2014-es esztendő a Gyűjtők Éve, a 2015-ös év a Művészcsoportok Éve, míg a 2016-os esztendő a NŐK éve a múzeumban elnevezést kapta. A Múzeum időszaki kiállításainak tervezésénél ezt a tematikát veszem figyelembe. A Nők éve jegyében megvalósult első rendezvény a fotópályázat volt, melyre több száz pályázó közel 500 alkotással nevezett.  A pályázat hatalmas látogatottságot generált az Intézmény és a város facebook oldalán. A képekből rendezett kiállítás megnyitóján, közel 130 ember vett részt, március 8-án, s azóta is rengeteg látogatót vonz a Múzeumba a kiállítá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 Múzeumban tovább folytatódik a kiállításokhoz kapcsolódó előadások bemutatás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 turisztikai szezonban péntekenként Történelmi Sétát tartun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 Helyi Értéktár Bizottság 2016-ban is megrendezi a HUNGARIKUMOK Napját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Fontana Filmszínház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2016-os esztendőben is szeretnénk megrendezni, a Hévízi Angyalok és Csavargók Filmművészeti Szimpoziont. 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 moziban, a 2016 -os esztendőben továbbra is szeretnénk közönségtalálkozókat, filmbemutatókat rendezni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Városi Könyvtár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Városi Könyvtárban, folytatódnak a sikeres előadássorozatok, - Hévízi szabadegyetem, Közéleti kávéház, Spirituális kör, Mesterségem címere.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Összességében elmondható, hogy a</w:t>
      </w:r>
      <w:r>
        <w:rPr>
          <w:rFonts w:cs="Arial" w:ascii="Arial" w:hAnsi="Arial"/>
        </w:rPr>
        <w:t xml:space="preserve"> rendezvények megvalósítását továbbra is igyekszünk takarékosan megoldani. A 2015-ös esztendőről készült beszámolóból látható, hogy jelentős megtakarítást sikerült elérnünk, továbbá a bevételek is rendkívül kedvezően alakultak, hiszen több mint 10 millió forint többletbevételt ért el az Intézmény. Az éves bevételek 2013-óta több mint 14 millió forinttal nőttek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Kérem, az előterjesztést megvitatni és a határozati javaslatot elfogadni szíveskedjenek! A határozathozatal egyszerű szótöbbséget igényel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 Hévíz Város Önkormányzatának Képviselő-testülete a Gróf I. Festetics György Művelődési Központ, Városi Könyvtár és Muzeális Gyűjtemény 2016-os programtervét elfogadja az 1. sz. melléklet szerin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egbízott igazgató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Bizottsági állásfoglalás</w:t>
      </w:r>
    </w:p>
    <w:tbl>
      <w:tblPr>
        <w:tblW w:w="9641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54"/>
        <w:gridCol w:w="10"/>
        <w:gridCol w:w="15"/>
      </w:tblGrid>
      <w:tr>
        <w:trPr>
          <w:trHeight w:val="97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Cs/>
              </w:rPr>
              <w:t xml:space="preserve"> Festetics György Művelődési Központ 2016-os évre tervezett programjairól és azok várható költségeiről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6. (III.24.) OKS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86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Cs/>
              </w:rPr>
              <w:t xml:space="preserve"> Festetics György Művelődési Központ 2016-os évre tervezett programjairól és azok várható költségeiről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/2016. (III.24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10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044"/>
        <w:gridCol w:w="2106"/>
        <w:gridCol w:w="2347"/>
      </w:tblGrid>
      <w:tr>
        <w:trPr/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intéz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jegyző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. Közgazdasági Osztályvezető/pénzügyi ellenőrzé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860"/>
        <w:gridCol w:w="2483"/>
        <w:gridCol w:w="2357"/>
      </w:tblGrid>
      <w:tr>
        <w:trPr>
          <w:trHeight w:val="277" w:hRule="atLeast"/>
        </w:trPr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mann Katali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.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right="-18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aszerbekezds">
    <w:name w:val="Listaszerű bekezdés"/>
    <w:basedOn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35:00Z</dcterms:created>
  <dc:creator>Hévíz Város Önkormányzat Polgármesteri Hivatal</dc:creator>
  <dc:description/>
  <cp:keywords/>
  <dc:language>en-US</dc:language>
  <cp:lastModifiedBy>Lajkó Erzsébet Márta</cp:lastModifiedBy>
  <cp:lastPrinted>2014-11-13T11:06:00Z</cp:lastPrinted>
  <dcterms:modified xsi:type="dcterms:W3CDTF">2016-03-25T08:47:00Z</dcterms:modified>
  <cp:revision>5</cp:revision>
  <dc:subject/>
  <dc:title>Iktatószám:</dc:title>
</cp:coreProperties>
</file>